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en-US" w:eastAsia="en-US"/>
              </w:rPr>
            </w:pPr>
            <w:r>
              <w:rPr>
                <w:b/>
                <w:sz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76885</wp:posOffset>
                  </wp:positionH>
                  <wp:positionV relativeFrom="paragraph">
                    <wp:posOffset>71120</wp:posOffset>
                  </wp:positionV>
                  <wp:extent cx="1292225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31 августа 2006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КАРТА ТЕХНОЛОГИЧЕСКОГО ПРОЦЕССА</w:t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электрооборудова</w:t>
              <w:softHyphen/>
              <w:t>ния тепловоза ЧМЭ3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</w:t>
              <w:softHyphen/>
              <w:t>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6"/>
                <w:szCs w:val="36"/>
              </w:rPr>
              <w:t>Электрооборудо</w:t>
              <w:softHyphen/>
              <w:t>вание при рабо</w:t>
              <w:softHyphen/>
              <w:t>тающе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1. Осмотреть главный генератор и двухмашинный агрегат. На слух проверить работу двигателя МВХ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Проверить отсутствие посторонних шумов и ненормальных вибраций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2. Проверить напряжение вспомогате</w:t>
              <w:softHyphen/>
              <w:t>льного генератора (113÷119 В) и за</w:t>
              <w:softHyphen/>
              <w:t>рядный ток аккумуляторной бата</w:t>
              <w:softHyphen/>
              <w:t>реи (не выше 50 А; отсутствия тока или разряда не допускается)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3. Осмотреть регулятор напряжения, проверить отсутствие сильного ис</w:t>
              <w:softHyphen/>
              <w:t>крения в контактах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4. Проверить отсутствие признаков задымления и посторонних запах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На тепловозах ЧМЭ3Т на слух проверить ра</w:t>
              <w:softHyphen/>
              <w:t>боту двигателя вентилятора тормозного рео</w:t>
              <w:softHyphen/>
              <w:t>стата.</w:t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ля ЧМЭ3 с регулятором </w:t>
            </w:r>
            <w:r>
              <w:rPr>
                <w:b/>
                <w:sz w:val="30"/>
                <w:szCs w:val="30"/>
                <w:lang w:val="en-US"/>
              </w:rPr>
              <w:t>RGD</w:t>
            </w:r>
            <w:r>
              <w:rPr>
                <w:b/>
                <w:sz w:val="30"/>
                <w:szCs w:val="30"/>
              </w:rPr>
              <w:t>221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6"/>
                <w:szCs w:val="36"/>
              </w:rPr>
              <w:t>Осмотреть элект</w:t>
              <w:softHyphen/>
              <w:t>рические маши</w:t>
              <w:softHyphen/>
              <w:t>н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1. Осмотреть подшипниковые узлы, проверить отсутствие признаков пе</w:t>
              <w:softHyphen/>
              <w:t>регрева и ослабления затяжки бол</w:t>
              <w:softHyphen/>
              <w:t>тов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2. Снять коллекторные люки главного генератора, тяговых двигателей, двухмашинного агрегата.</w:t>
            </w:r>
          </w:p>
          <w:p>
            <w:pPr>
              <w:pStyle w:val="Normal"/>
              <w:ind w:left="244" w:firstLine="147"/>
              <w:rPr/>
            </w:pPr>
            <w:r>
              <w:rPr>
                <w:b/>
                <w:sz w:val="36"/>
                <w:szCs w:val="36"/>
              </w:rPr>
              <w:t>Коллекторы осмотреть, проверить  отсутствие  признаков перебросов и круговых огней, рисок, задир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Набор ключей, отвёртка, пассати</w:t>
              <w:softHyphen/>
              <w:t>жи, щётка жёсткая волосяная, лампа перенос</w:t>
              <w:softHyphen/>
              <w:t>ная, нож монтёрс</w:t>
              <w:softHyphen/>
              <w:t>кий, шор</w:t>
              <w:softHyphen/>
              <w:t xml:space="preserve">ный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П.1 выполнять сразу после по</w:t>
              <w:softHyphen/>
              <w:t>становки на стойло, после 20÷30 непреры</w:t>
              <w:softHyphen/>
              <w:t>вной работы.</w:t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0"/>
                <w:szCs w:val="30"/>
              </w:rPr>
              <w:t>Зимой, при от</w:t>
              <w:softHyphen/>
              <w:t>сутствии заме</w:t>
              <w:softHyphen/>
              <w:t>чаний, люки двигателей до</w:t>
              <w:softHyphen/>
              <w:t xml:space="preserve">пускается не 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Брызги меди удалить зачисткой, следы копоти – протиркой чистой салфеткой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Проверить отсутствие выпучива</w:t>
              <w:softHyphen/>
              <w:t>ния отдельных пластин. Осмотреть петушки, проверить отсутствие вы</w:t>
              <w:softHyphen/>
              <w:t>плавления припоя.</w:t>
            </w:r>
          </w:p>
          <w:p>
            <w:pPr>
              <w:pStyle w:val="Normal"/>
              <w:ind w:left="244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6"/>
                <w:szCs w:val="36"/>
              </w:rPr>
              <w:t>3. Осмотреть в доступных местах межкатушечные соединения, наж</w:t>
              <w:softHyphen/>
              <w:t>имные конусы, бандажи, лобо вые части якорных и полюсных об</w:t>
              <w:softHyphen/>
              <w:t>моток, шины. Проверить надёж</w:t>
              <w:softHyphen/>
              <w:t>ность крепления клемм и прочих со</w:t>
              <w:softHyphen/>
              <w:t>единений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4. Осмотреть щёточные аппараты. Проверить отсутствие признаков ос</w:t>
              <w:softHyphen/>
              <w:t>лаблений затяжки соединений шун</w:t>
              <w:softHyphen/>
              <w:t>тов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Выявленные изношенные щётки, имеющие трещины, сколы, ослаб</w:t>
              <w:softHyphen/>
              <w:t>щие, перегретые и изношенные шунты, заменить.</w:t>
            </w:r>
          </w:p>
          <w:p>
            <w:pPr>
              <w:pStyle w:val="Normal"/>
              <w:ind w:left="244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5. Осмотреть в доступных местах си</w:t>
              <w:softHyphen/>
              <w:t>ловые кабели и провода вспомогате</w:t>
              <w:softHyphen/>
              <w:t>льных машин. Проверить состояние изоляции, исправность металлору</w:t>
              <w:softHyphen/>
              <w:t>кавов, наличие переходных втулок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Осмотреть клицы тяговых двига</w:t>
              <w:softHyphen/>
              <w:t>телей, проверить наличие в них до</w:t>
              <w:softHyphen/>
              <w:t>полнительной изоляции, её состоя</w:t>
              <w:softHyphen/>
              <w:t>ние и фиксацию. Проверить затяжку клиц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Проверить исправность подвеши</w:t>
              <w:softHyphen/>
              <w:t>вания кабелей, отсутствие их трения об элементы двигателей и экипажа.</w:t>
            </w:r>
          </w:p>
          <w:p>
            <w:pPr>
              <w:pStyle w:val="Normal"/>
              <w:ind w:left="244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6. У главного генератора через венти</w:t>
              <w:softHyphen/>
              <w:t>ляционные окна осмотреть вентиля</w:t>
              <w:softHyphen/>
              <w:t>тор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7. Осмотреть снятые люки. Очистить посадочные места люков и остовов, проверить состояние уплотнений.</w:t>
            </w:r>
          </w:p>
          <w:p>
            <w:pPr>
              <w:pStyle w:val="Normal"/>
              <w:ind w:left="244" w:hanging="0"/>
              <w:rPr/>
            </w:pPr>
            <w:r>
              <w:rPr>
                <w:b/>
                <w:sz w:val="36"/>
                <w:szCs w:val="36"/>
              </w:rPr>
              <w:t>Поставить  недостающие   болты креплений люков, устранить неисп</w:t>
              <w:softHyphen/>
              <w:t>равности замков.</w:t>
            </w:r>
          </w:p>
          <w:p>
            <w:pPr>
              <w:pStyle w:val="Normal"/>
              <w:ind w:left="244" w:firstLine="5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0"/>
                <w:szCs w:val="30"/>
              </w:rPr>
              <w:t>инстру</w:t>
              <w:softHyphen/>
              <w:t>мент, ветошь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66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нимать.</w:t>
            </w:r>
          </w:p>
          <w:p>
            <w:pPr>
              <w:pStyle w:val="Normal"/>
              <w:ind w:left="-19" w:firstLine="66"/>
              <w:rPr/>
            </w:pPr>
            <w:r>
              <w:rPr>
                <w:b/>
                <w:sz w:val="30"/>
                <w:szCs w:val="30"/>
              </w:rPr>
              <w:t>Цвет поли</w:t>
              <w:softHyphen/>
              <w:t>туры коллекто</w:t>
              <w:softHyphen/>
              <w:t>ров должен быть тёмно-ко</w:t>
              <w:softHyphen/>
              <w:t>ричневым.</w:t>
            </w:r>
          </w:p>
          <w:p>
            <w:pPr>
              <w:pStyle w:val="Normal"/>
              <w:ind w:left="-19" w:firstLine="142"/>
              <w:rPr/>
            </w:pPr>
            <w:r>
              <w:rPr>
                <w:b/>
                <w:sz w:val="30"/>
                <w:szCs w:val="30"/>
              </w:rPr>
              <w:t>После зачист</w:t>
              <w:softHyphen/>
              <w:t>ки коллектора прилегающие к месту зачистки ламели продорожить.</w:t>
            </w:r>
          </w:p>
          <w:p>
            <w:pPr>
              <w:pStyle w:val="Normal"/>
              <w:ind w:left="-19" w:firstLine="66"/>
              <w:rPr/>
            </w:pPr>
            <w:r>
              <w:rPr>
                <w:b/>
                <w:sz w:val="30"/>
                <w:szCs w:val="30"/>
              </w:rPr>
              <w:t>Сильные заг</w:t>
              <w:softHyphen/>
              <w:t>ряз- нения изо</w:t>
              <w:softHyphen/>
              <w:t>лято ров, нажи</w:t>
              <w:softHyphen/>
              <w:t>мных конусов, бандажей и об</w:t>
              <w:softHyphen/>
              <w:t>моток удалить протиркой салфеткой, смоченной в бензине Б-70.</w:t>
            </w:r>
          </w:p>
          <w:p>
            <w:pPr>
              <w:pStyle w:val="Normal"/>
              <w:ind w:left="-19" w:firstLine="142"/>
              <w:rPr/>
            </w:pPr>
            <w:r>
              <w:rPr>
                <w:b/>
                <w:sz w:val="30"/>
                <w:szCs w:val="30"/>
              </w:rPr>
              <w:t>Марка щёток: у генератора ЭГ-14 2(32*10*40) мм; у двигателей ЭГ-61 (64, 75) 2(32*12,5* 50) мм; у вспомге</w:t>
              <w:softHyphen/>
              <w:t>нератора ЭГ-14 12,4*25*32 мм; у возбудителя ЭГ-14 16*25*40 мм.</w:t>
            </w:r>
          </w:p>
          <w:p>
            <w:pPr>
              <w:pStyle w:val="Normal"/>
              <w:ind w:left="-19" w:firstLine="142"/>
              <w:rPr/>
            </w:pPr>
            <w:r>
              <w:rPr>
                <w:b/>
                <w:sz w:val="30"/>
                <w:szCs w:val="30"/>
              </w:rPr>
              <w:t>Минимальная высота щёток: генератор 15 мм, двигатели 20 мм, вспомге</w:t>
              <w:softHyphen/>
              <w:t>нератор 22 мм, возбудитель 25 мм.</w:t>
            </w:r>
          </w:p>
          <w:p>
            <w:pPr>
              <w:pStyle w:val="Normal"/>
              <w:ind w:left="-19" w:firstLine="142"/>
              <w:rPr/>
            </w:pPr>
            <w:r>
              <w:rPr>
                <w:b/>
                <w:sz w:val="30"/>
                <w:szCs w:val="30"/>
              </w:rPr>
              <w:t>Повреждения изоляции кабе</w:t>
              <w:softHyphen/>
              <w:t>лей и проводов устранять на</w:t>
              <w:softHyphen/>
              <w:t>ложением не менее двух слоёв натура</w:t>
              <w:softHyphen/>
              <w:t>льной резины с лакотканью вполуперек</w:t>
              <w:softHyphen/>
              <w:t>рышу с промаз</w:t>
              <w:softHyphen/>
              <w:t>кой каждого слоя изоляци</w:t>
              <w:softHyphen/>
              <w:t>онным лаком.</w:t>
            </w:r>
          </w:p>
          <w:p>
            <w:pPr>
              <w:pStyle w:val="Normal"/>
              <w:ind w:left="-19" w:firstLine="1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Намотку осу</w:t>
              <w:softHyphen/>
              <w:t>ществлять плотно, без морщин, тол</w:t>
              <w:softHyphen/>
              <w:t>щиной не менее основной изо</w:t>
              <w:softHyphen/>
              <w:t>ля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55" w:hanging="283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24"/>
              </w:rPr>
            </w:pPr>
            <w:r>
              <w:rPr>
                <w:rFonts w:cs="Arial" w:ascii="Arial" w:hAnsi="Arial"/>
                <w:b/>
                <w:sz w:val="36"/>
                <w:szCs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8. Осмотреть воздуховоды вентиляции тяговых двигателей, повреждения устранить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9" w:hanging="249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9. Произвести внешний осмотр вспо</w:t>
              <w:softHyphen/>
              <w:t>могательных машин, проверить за</w:t>
              <w:softHyphen/>
              <w:t>тяжку фундаментных соединений и с сопрягаемыми узлам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>
                <w:b/>
                <w:sz w:val="30"/>
                <w:szCs w:val="30"/>
              </w:rPr>
              <w:t>Повреждённую изоляцию уда</w:t>
              <w:softHyphen/>
              <w:t>лять в пределах целого участка со срезом на конус длиной 20÷25 мм.</w:t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оверх  восстановленной изоляции на</w:t>
              <w:softHyphen/>
              <w:t>ложить два слоя изоленты вполупере</w:t>
              <w:softHyphen/>
              <w:t>крышу с нахлё</w:t>
              <w:softHyphen/>
              <w:t>стом 5÷10 мм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Осмотреть аппа</w:t>
              <w:softHyphen/>
              <w:t>ратуру высоко</w:t>
              <w:softHyphen/>
              <w:t>вольтной каме</w:t>
              <w:softHyphen/>
              <w:t>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1. Проверить надёжность крепления аппаратов, панелей, резисторов, клеммных реек и клемм силовых кабелей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При необходимости подтянуть со</w:t>
              <w:softHyphen/>
              <w:t>единения и очистить контактные поверхности клемм и наконечников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Кабели, провода и шунты осмот</w:t>
              <w:softHyphen/>
              <w:t>реть, устранить выявленные повре</w:t>
              <w:softHyphen/>
              <w:t>ждения изоляции.</w:t>
            </w:r>
          </w:p>
          <w:p>
            <w:pPr>
              <w:pStyle w:val="Normal"/>
              <w:ind w:left="244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2. Откинуть дугогасительные камеры контакторов. Сильную копоть и брызги меди удалить зачисткой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Проверить надёжность фиксации камер и рычагов.</w:t>
            </w:r>
          </w:p>
          <w:p>
            <w:pPr>
              <w:pStyle w:val="Normal"/>
              <w:ind w:left="244" w:firstLine="5"/>
              <w:rPr/>
            </w:pPr>
            <w:r>
              <w:rPr>
                <w:b/>
                <w:sz w:val="36"/>
                <w:szCs w:val="36"/>
              </w:rPr>
              <w:t>Осмотреть силовые и блокировоч</w:t>
              <w:softHyphen/>
              <w:t>ные контакты, проверить надёж</w:t>
              <w:softHyphen/>
              <w:t>ность фиксации. Оплавления сило</w:t>
              <w:softHyphen/>
              <w:t>вых контактов удалить личным на</w:t>
              <w:softHyphen/>
              <w:t>пильником, копоть - полотном 1МС720*50 или ВМ200С8А; блокировочных контактов – надфилем с «бархатной» насечкой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Проверить отсутствие утечек сжа</w:t>
              <w:softHyphen/>
              <w:t xml:space="preserve">того воздуха у контакторов </w:t>
            </w:r>
            <w:r>
              <w:rPr>
                <w:b/>
                <w:sz w:val="36"/>
                <w:szCs w:val="36"/>
                <w:lang w:val="en-US"/>
              </w:rPr>
              <w:t>SD</w:t>
            </w:r>
            <w:r>
              <w:rPr>
                <w:b/>
                <w:sz w:val="36"/>
                <w:szCs w:val="36"/>
              </w:rPr>
              <w:t>11.</w:t>
            </w:r>
          </w:p>
          <w:p>
            <w:pPr>
              <w:pStyle w:val="Normal"/>
              <w:ind w:left="244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3. Осмотреть реверсор и тормозной переключатель (на ЧМЭ3Т). При наличии сжатого воздуха проверить срабатывание.</w:t>
            </w:r>
          </w:p>
          <w:p>
            <w:pPr>
              <w:pStyle w:val="Normal"/>
              <w:ind w:left="244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крепить соединения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Осмотреть силовые шунты. Перег</w:t>
              <w:softHyphen/>
              <w:t>ретые, с износом жил более 10 % за</w:t>
              <w:softHyphen/>
              <w:t>менить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Осмотреть контактные пальцы, се-г</w:t>
              <w:softHyphen/>
              <w:t xml:space="preserve">менты и блокировочные контакты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Набор ключей, отвёртки, пассати</w:t>
              <w:softHyphen/>
              <w:t>жи, напи</w:t>
              <w:softHyphen/>
              <w:t>льник личной, надфиль, полотно стеклян</w:t>
              <w:softHyphen/>
              <w:t>ное, шкурка шлифова</w:t>
              <w:softHyphen/>
              <w:t>льная, нож мон</w:t>
              <w:softHyphen/>
              <w:t>тёрский, лампа пе</w:t>
              <w:softHyphen/>
              <w:t>реносная, салфетк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Клеммы под</w:t>
              <w:softHyphen/>
              <w:t>лежат перепай</w:t>
              <w:softHyphen/>
              <w:t>ке в случае уменьшения контактной по</w:t>
              <w:softHyphen/>
              <w:t>верхности бо</w:t>
              <w:softHyphen/>
              <w:t>лее, чем на 20 % или износе жил подводя</w:t>
              <w:softHyphen/>
              <w:t>щего провода более 10%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Восстановле</w:t>
              <w:softHyphen/>
              <w:t>ние изоляции выполнять со</w:t>
              <w:softHyphen/>
              <w:t>гласно требо</w:t>
              <w:softHyphen/>
              <w:t>ваниям п.5 и графы 7 разде</w:t>
              <w:softHyphen/>
              <w:t>ла 2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В случае зачи</w:t>
              <w:softHyphen/>
              <w:t>стки дугогаси</w:t>
              <w:softHyphen/>
              <w:t>тельные каме</w:t>
              <w:softHyphen/>
              <w:t>ры подвергать продувке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Камеры оде</w:t>
              <w:softHyphen/>
              <w:t>вать на те кон</w:t>
              <w:softHyphen/>
              <w:t>такторы, с ко</w:t>
              <w:softHyphen/>
              <w:t>торых они были сняты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Износ стенок камер не более 1/3 толщины.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Минимальная толщина сило</w:t>
              <w:softHyphen/>
              <w:t xml:space="preserve">вых контактов: </w:t>
            </w:r>
            <w:r>
              <w:rPr>
                <w:b/>
                <w:sz w:val="32"/>
                <w:szCs w:val="32"/>
                <w:lang w:val="en-US"/>
              </w:rPr>
              <w:t>SD</w:t>
            </w:r>
            <w:r>
              <w:rPr>
                <w:b/>
                <w:sz w:val="32"/>
                <w:szCs w:val="32"/>
              </w:rPr>
              <w:t xml:space="preserve">11 – 5,0 мм; </w:t>
            </w:r>
            <w:r>
              <w:rPr>
                <w:b/>
                <w:sz w:val="32"/>
                <w:szCs w:val="32"/>
                <w:lang w:val="en-US"/>
              </w:rPr>
              <w:t>SG</w:t>
            </w:r>
            <w:r>
              <w:rPr>
                <w:b/>
                <w:sz w:val="32"/>
                <w:szCs w:val="32"/>
              </w:rPr>
              <w:t xml:space="preserve">11, </w:t>
            </w:r>
            <w:r>
              <w:rPr>
                <w:b/>
                <w:sz w:val="32"/>
                <w:szCs w:val="32"/>
                <w:lang w:val="en-US"/>
              </w:rPr>
              <w:t>SC</w:t>
            </w:r>
            <w:r>
              <w:rPr>
                <w:b/>
                <w:sz w:val="32"/>
                <w:szCs w:val="32"/>
              </w:rPr>
              <w:t xml:space="preserve">11, </w:t>
            </w:r>
            <w:r>
              <w:rPr>
                <w:b/>
                <w:sz w:val="32"/>
                <w:szCs w:val="32"/>
                <w:lang w:val="en-US"/>
              </w:rPr>
              <w:t>SC</w:t>
            </w:r>
            <w:r>
              <w:rPr>
                <w:b/>
                <w:sz w:val="32"/>
                <w:szCs w:val="32"/>
              </w:rPr>
              <w:t xml:space="preserve">12, </w:t>
            </w:r>
            <w:r>
              <w:rPr>
                <w:b/>
                <w:sz w:val="30"/>
                <w:szCs w:val="30"/>
                <w:lang w:val="en-US"/>
              </w:rPr>
              <w:t>SA</w:t>
            </w:r>
            <w:r>
              <w:rPr>
                <w:b/>
                <w:sz w:val="30"/>
                <w:szCs w:val="30"/>
              </w:rPr>
              <w:t>781 – 4,7 мм; толщина напа</w:t>
              <w:softHyphen/>
              <w:t xml:space="preserve">ек </w:t>
            </w:r>
            <w:r>
              <w:rPr>
                <w:b/>
                <w:sz w:val="30"/>
                <w:szCs w:val="30"/>
                <w:lang w:val="en-US"/>
              </w:rPr>
              <w:t>SE</w:t>
            </w:r>
            <w:r>
              <w:rPr>
                <w:b/>
                <w:sz w:val="30"/>
                <w:szCs w:val="30"/>
              </w:rPr>
              <w:t>11 – не менее 1,0 мм.</w:t>
            </w:r>
          </w:p>
          <w:p>
            <w:pPr>
              <w:pStyle w:val="Normal"/>
              <w:ind w:left="-19" w:firstLine="1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0"/>
                <w:szCs w:val="30"/>
              </w:rPr>
              <w:t xml:space="preserve">Минимальная 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0"/>
              <w:rPr/>
            </w:pPr>
            <w:r>
              <w:rPr>
                <w:b/>
                <w:sz w:val="36"/>
                <w:szCs w:val="36"/>
              </w:rPr>
              <w:t>Оплавления удалить опиловкой, не нарушая профиля. Заменить изно</w:t>
              <w:softHyphen/>
              <w:t>шенные детали.</w:t>
            </w:r>
          </w:p>
          <w:p>
            <w:pPr>
              <w:pStyle w:val="Normal"/>
              <w:ind w:left="244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4. Осмотреть реле управления. Прове</w:t>
              <w:softHyphen/>
              <w:t>рить затяжку соединений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Проверить отсутствие перегрева катушек и контактов, шунты с клеммами осмотреть согласно тре</w:t>
              <w:softHyphen/>
              <w:t>бованиям п. 1 настоящего раздела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Контакты осмотреть, при необхо</w:t>
              <w:softHyphen/>
              <w:t>димости обработать согласно требо</w:t>
              <w:softHyphen/>
              <w:t>ваниям п. 3 настоящего раздела.</w:t>
            </w:r>
          </w:p>
          <w:p>
            <w:pPr>
              <w:pStyle w:val="Normal"/>
              <w:ind w:left="244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5. Осмотреть регулятор напряжения. Осмотреть контакты, проверить от</w:t>
              <w:softHyphen/>
              <w:t>сутствие сколов и износа. Проверить подвижность рычажной системы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 xml:space="preserve">6. Осмотреть блок </w:t>
            </w:r>
            <w:r>
              <w:rPr>
                <w:b/>
                <w:sz w:val="36"/>
                <w:szCs w:val="36"/>
                <w:lang w:val="en-US"/>
              </w:rPr>
              <w:t>ALMES</w:t>
            </w:r>
            <w:r>
              <w:rPr>
                <w:b/>
                <w:sz w:val="36"/>
                <w:szCs w:val="36"/>
              </w:rPr>
              <w:t xml:space="preserve"> (на ЧМЭ3Т, Э), проверить крепление и состояние каркаса и функциональ</w:t>
              <w:softHyphen/>
              <w:t>ных блоков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7. Осмотреть резисторы, диодные па</w:t>
              <w:softHyphen/>
              <w:t>нели и конденсаторы. Проверить от</w:t>
              <w:softHyphen/>
              <w:t>сутствие перегрева, деформаций корпусов, затяжку соединений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9" w:hanging="249"/>
              <w:rPr/>
            </w:pPr>
            <w:r>
              <w:rPr>
                <w:b/>
                <w:sz w:val="36"/>
                <w:szCs w:val="36"/>
              </w:rPr>
              <w:t>8. Осмотреть рубильник аккумулято</w:t>
              <w:softHyphen/>
              <w:t>рной батареи. Оплавления и корро</w:t>
              <w:softHyphen/>
              <w:t>зию удалить личным напильником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6"/>
                <w:szCs w:val="36"/>
              </w:rPr>
              <w:t>При необходи</w:t>
              <w:softHyphen/>
              <w:t>мости восста</w:t>
              <w:softHyphen/>
              <w:t>новить смазку на контактных поверхностях (смазка УН)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9. Осмотреть плавкие предохраните</w:t>
              <w:softHyphen/>
              <w:t>ли. Заменить перегоревшие. Прове</w:t>
              <w:softHyphen/>
              <w:t>рить надёжность контакта в клем</w:t>
              <w:softHyphen/>
              <w:t>мах. Проверить наличие контроль</w:t>
              <w:softHyphen/>
              <w:t xml:space="preserve">ных проводников. </w:t>
            </w:r>
          </w:p>
          <w:p>
            <w:pPr>
              <w:pStyle w:val="Normal"/>
              <w:ind w:left="355" w:firstLine="178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верить соответствие тока уста</w:t>
              <w:softHyphen/>
              <w:t>вки требуемым параметра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толщина напа</w:t>
              <w:softHyphen/>
              <w:t>ек блокировоч</w:t>
              <w:softHyphen/>
              <w:t>ных контактов 0,5 мм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Минимальная толщина сило</w:t>
              <w:softHyphen/>
              <w:t>вых пальцев – 9,0 мм, напаек блокировок: подвижных – 0,2 мм, непод</w:t>
              <w:softHyphen/>
              <w:t>вижных 0,5 мм.</w:t>
            </w:r>
          </w:p>
          <w:p>
            <w:pPr>
              <w:pStyle w:val="Normal"/>
              <w:ind w:hanging="19"/>
              <w:rPr/>
            </w:pPr>
            <w:r>
              <w:rPr>
                <w:b/>
                <w:sz w:val="30"/>
                <w:szCs w:val="30"/>
              </w:rPr>
              <w:t>Обработку си</w:t>
              <w:softHyphen/>
              <w:t>ловых пальцев личным напи</w:t>
              <w:softHyphen/>
              <w:t>льником, бло</w:t>
              <w:softHyphen/>
              <w:t>ки ровочных контактов - бархатным.</w:t>
            </w:r>
          </w:p>
          <w:p>
            <w:pPr>
              <w:pStyle w:val="Normal"/>
              <w:ind w:firstLine="47"/>
              <w:rPr/>
            </w:pPr>
            <w:r>
              <w:rPr>
                <w:b/>
                <w:sz w:val="30"/>
                <w:szCs w:val="30"/>
              </w:rPr>
              <w:t>При необходи</w:t>
              <w:softHyphen/>
              <w:t>мости блокиро</w:t>
              <w:softHyphen/>
              <w:t>вки протереть чистой салфет</w:t>
              <w:softHyphen/>
              <w:t>кой, смоченной в бензине Б-70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Минимальная толщина напа</w:t>
              <w:softHyphen/>
              <w:t>ек контактов 0,5 мм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Толщина уголь-ных кон</w:t>
              <w:softHyphen/>
              <w:t>тактов: регулятора напряжения: подви</w:t>
              <w:softHyphen/>
              <w:t>жных не менее 16,5 мм, непод</w:t>
              <w:softHyphen/>
              <w:t>вижных – не менее 17,0 мм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Толщина ке</w:t>
              <w:softHyphen/>
              <w:t>рамических контактов: подвижных не менее 0,5 мм, неподвижных не менее 6,1 мм.</w:t>
            </w:r>
          </w:p>
          <w:p>
            <w:pPr>
              <w:pStyle w:val="Normal"/>
              <w:ind w:left="-19" w:firstLine="1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0"/>
                <w:szCs w:val="30"/>
              </w:rPr>
              <w:t>При замене перегоревшего предохранителя проверять ис</w:t>
              <w:softHyphen/>
              <w:t>правность за</w:t>
              <w:softHyphen/>
              <w:t>щищаемой цеп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6"/>
                <w:szCs w:val="36"/>
              </w:rPr>
              <w:t>Осмотреть обору</w:t>
              <w:softHyphen/>
              <w:t>дование тормоз</w:t>
              <w:softHyphen/>
              <w:t>ного реостат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1. Снять стенки отсека. Осмотреть двигатель вентилятора согласно требованиям п.п. 1 и 9 раздела 2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. Осмотреть резисторы реостата. Проверить отсутствие следов перег</w:t>
              <w:softHyphen/>
              <w:t>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Набор ключей, подвод сжатого воздуха, лампа пе</w:t>
              <w:softHyphen/>
              <w:t xml:space="preserve">реносная,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0"/>
              </w:rPr>
            </w:pPr>
            <w:r>
              <w:rPr>
                <w:b/>
                <w:sz w:val="32"/>
                <w:szCs w:val="30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На тепловозах ЧМЭ3Т </w:t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0"/>
                <w:szCs w:val="30"/>
              </w:rPr>
              <w:t>При необходи</w:t>
              <w:softHyphen/>
              <w:t>мости проте</w:t>
              <w:softHyphen/>
              <w:t>реть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ва и короблений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3. Осмотреть изоляторы, проверить затяжку соединений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355" w:hanging="389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4. Резисторы и отсек продуть сжатым воздух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0"/>
                <w:szCs w:val="30"/>
              </w:rPr>
              <w:t>отвёртк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Контроллер, пульты основной и дополнитель</w:t>
              <w:softHyphen/>
              <w:t>ный, панели управления на ВВК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b/>
                <w:sz w:val="36"/>
                <w:szCs w:val="36"/>
              </w:rPr>
              <w:t>Произвести внешний осмотр аппара</w:t>
              <w:softHyphen/>
              <w:t>туры в кабине.</w:t>
            </w:r>
          </w:p>
          <w:p>
            <w:pPr>
              <w:pStyle w:val="Normal"/>
              <w:ind w:firstLine="103"/>
              <w:rPr/>
            </w:pPr>
            <w:r>
              <w:rPr>
                <w:b/>
                <w:sz w:val="36"/>
                <w:szCs w:val="36"/>
              </w:rPr>
              <w:t>У контроллера проверить чёткость работы обоих валов, надёжность фик</w:t>
              <w:softHyphen/>
              <w:t>сации по позициям, правильность взаимного блокирования.</w:t>
            </w:r>
          </w:p>
          <w:p>
            <w:pPr>
              <w:pStyle w:val="Normal"/>
              <w:ind w:firstLine="103"/>
              <w:rPr/>
            </w:pPr>
            <w:r>
              <w:rPr>
                <w:b/>
                <w:sz w:val="36"/>
                <w:szCs w:val="36"/>
              </w:rPr>
              <w:t>Проверить работу пневматического привода валов контроллера от допол</w:t>
              <w:softHyphen/>
              <w:t>нительного пульта, проверить отсутс</w:t>
              <w:softHyphen/>
              <w:t>твие утечек сжатого воздуха.</w:t>
            </w:r>
          </w:p>
          <w:p>
            <w:pPr>
              <w:pStyle w:val="Normal"/>
              <w:ind w:firstLine="103"/>
              <w:rPr/>
            </w:pPr>
            <w:r>
              <w:rPr>
                <w:b/>
                <w:sz w:val="36"/>
                <w:szCs w:val="36"/>
              </w:rPr>
              <w:t>Проверить надёжность фиксации на панелях кнопок, выключателей, сиг</w:t>
              <w:softHyphen/>
              <w:t>нальных устройств. Заменить неисп</w:t>
              <w:softHyphen/>
              <w:t>равные сигнальные ламп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Отвёртк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Осмотреть элект</w:t>
              <w:softHyphen/>
              <w:t>рооборудование в дизельном поме</w:t>
              <w:softHyphen/>
              <w:t>щени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b/>
                <w:sz w:val="36"/>
                <w:szCs w:val="36"/>
              </w:rPr>
              <w:t>Осмотреть кондуиты, проверить от</w:t>
              <w:softHyphen/>
              <w:t>сутствие признаков перегрева.</w:t>
            </w:r>
          </w:p>
          <w:p>
            <w:pPr>
              <w:pStyle w:val="Normal"/>
              <w:ind w:firstLine="103"/>
              <w:rPr/>
            </w:pPr>
            <w:r>
              <w:rPr>
                <w:b/>
                <w:sz w:val="36"/>
                <w:szCs w:val="36"/>
              </w:rPr>
              <w:t>При необходимости устранить пов</w:t>
              <w:softHyphen/>
              <w:t>реждения металлорукавов, фишек, изоляции проводов.</w:t>
            </w:r>
          </w:p>
          <w:p>
            <w:pPr>
              <w:pStyle w:val="Normal"/>
              <w:ind w:firstLine="103"/>
              <w:rPr/>
            </w:pPr>
            <w:r>
              <w:rPr>
                <w:b/>
                <w:sz w:val="36"/>
                <w:szCs w:val="36"/>
              </w:rPr>
              <w:t>Проверить фиксацию фишек в разъ</w:t>
              <w:softHyphen/>
              <w:t>ёмах, надёжность соединений клемм электропневматических вентилей.</w:t>
            </w:r>
          </w:p>
          <w:p>
            <w:pPr>
              <w:pStyle w:val="Normal"/>
              <w:ind w:firstLine="103"/>
              <w:rPr/>
            </w:pPr>
            <w:r>
              <w:rPr>
                <w:b/>
                <w:sz w:val="36"/>
                <w:szCs w:val="36"/>
              </w:rPr>
              <w:t>Проверить наличие переходных вту</w:t>
              <w:softHyphen/>
              <w:t>лок в коробках и трубах кондуитов.</w:t>
            </w:r>
          </w:p>
          <w:p>
            <w:pPr>
              <w:pStyle w:val="Normal"/>
              <w:ind w:firstLine="103"/>
              <w:rPr/>
            </w:pPr>
            <w:r>
              <w:rPr>
                <w:b/>
                <w:sz w:val="36"/>
                <w:szCs w:val="36"/>
              </w:rPr>
              <w:t>Осмотреть электропневматические вентили, проверить отсутствие приз</w:t>
              <w:softHyphen/>
              <w:t>наков перегрева и утечек сжатого воз</w:t>
              <w:softHyphen/>
              <w:t>духа.</w:t>
            </w:r>
          </w:p>
          <w:p>
            <w:pPr>
              <w:pStyle w:val="Normal"/>
              <w:ind w:firstLine="103"/>
              <w:rPr/>
            </w:pPr>
            <w:r>
              <w:rPr>
                <w:b/>
                <w:sz w:val="36"/>
                <w:szCs w:val="36"/>
              </w:rPr>
              <w:t>Проверить надёжность фиксации крышек на узлах объединённого регу</w:t>
              <w:softHyphen/>
              <w:t>лятора дизеля и сервомотора с редук</w:t>
              <w:softHyphen/>
              <w:t>тор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Отвёртка, пассати</w:t>
              <w:softHyphen/>
              <w:t>жи, лампа перенос</w:t>
              <w:softHyphen/>
              <w:t>ная, нож монтёрс</w:t>
              <w:softHyphen/>
              <w:t>кий, ве</w:t>
              <w:softHyphen/>
              <w:t>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При необходи</w:t>
              <w:softHyphen/>
              <w:t>мости произве</w:t>
              <w:softHyphen/>
              <w:t>сти осмотр клеммных ко</w:t>
              <w:softHyphen/>
              <w:t>робок со сняти</w:t>
              <w:softHyphen/>
              <w:t>ем крыше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Проверить работу аппаратуры ос</w:t>
              <w:softHyphen/>
              <w:t>вещени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b/>
                <w:sz w:val="36"/>
                <w:szCs w:val="36"/>
              </w:rPr>
              <w:t>Проверить работу прожекторов, бу</w:t>
              <w:softHyphen/>
              <w:t>ферных фонарей, светильников в ка</w:t>
              <w:softHyphen/>
              <w:t xml:space="preserve">бине, дизельном помещении, отсеке АБ, шахте, подкузовного освещения. </w:t>
            </w:r>
          </w:p>
          <w:p>
            <w:pPr>
              <w:pStyle w:val="Normal"/>
              <w:ind w:firstLine="103"/>
              <w:rPr/>
            </w:pPr>
            <w:r>
              <w:rPr>
                <w:b/>
                <w:sz w:val="36"/>
                <w:szCs w:val="36"/>
              </w:rPr>
              <w:t>Заменить неисправные ламп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Отвёртка, пассати</w:t>
              <w:softHyphen/>
              <w:t>жи, ве</w:t>
              <w:softHyphen/>
              <w:t>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В случае за</w:t>
              <w:softHyphen/>
              <w:t>мены ламп проверять со</w:t>
              <w:softHyphen/>
              <w:t>стояние уплот</w:t>
              <w:softHyphen/>
              <w:t>нений и фикса</w:t>
              <w:softHyphen/>
              <w:t>цию деталей светильник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Электрооборудо</w:t>
              <w:softHyphen/>
              <w:t>вание при рабо</w:t>
              <w:softHyphen/>
              <w:t>тающем дизеле после ТО-2 осмо</w:t>
              <w:softHyphen/>
              <w:t>-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b/>
                <w:sz w:val="36"/>
                <w:szCs w:val="36"/>
              </w:rPr>
              <w:t>Запустить дизель, выполнить работы согласно требованиям п.п. 2, 3, 4 раз</w:t>
              <w:softHyphen/>
              <w:t>дела 1.</w:t>
            </w:r>
          </w:p>
          <w:p>
            <w:pPr>
              <w:pStyle w:val="Normal"/>
              <w:ind w:firstLine="10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При запуске проверить длительность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При наличии замечаний по работе допол</w:t>
              <w:softHyphen/>
              <w:t xml:space="preserve">нительного 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softHyphen/>
              <w:t>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предпусковой прокачки масла (25÷30 сек.)</w:t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Проверить секвенцию аппаратуры при запуске, включении тяги, ревер</w:t>
              <w:softHyphen/>
              <w:t>сировании, реостатном торможении, наборе и сбросе позиц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36"/>
              </w:rPr>
            </w:pPr>
            <w:r>
              <w:rPr>
                <w:rFonts w:cs="Arial" w:ascii="Arial" w:hAnsi="Arial"/>
                <w:b/>
                <w:sz w:val="24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пульта провер</w:t>
              <w:softHyphen/>
              <w:t>ку набора и сброса позиций, реверсирования, работы свист</w:t>
              <w:softHyphen/>
              <w:t>ка и песочниц проверять с ос</w:t>
              <w:softHyphen/>
              <w:t>новного и дополнительного пультов.-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32"/>
          <w:szCs w:val="44"/>
          <w:u w:val="single"/>
        </w:rPr>
      </w:pPr>
      <w:r>
        <w:rPr>
          <w:b/>
          <w:sz w:val="32"/>
          <w:szCs w:val="44"/>
          <w:u w:val="single"/>
        </w:rPr>
      </w:r>
    </w:p>
    <w:tbl>
      <w:tblPr>
        <w:tblW w:w="1587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6"/>
      </w:tblGrid>
      <w:tr>
        <w:trPr/>
        <w:tc>
          <w:tcPr>
            <w:tcW w:w="158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b/>
                <w:sz w:val="36"/>
                <w:szCs w:val="36"/>
              </w:rPr>
              <w:t>Перед началом работ должны быть обесточены все электрические цепи. К работам приступать только убедив</w:t>
              <w:softHyphen/>
              <w:t>шись в выключенном положении рубильника аккумуляторной батареи и расклинивании силовых контактов контакторов Д изолирующими клиньями. Конфигурация клиньев должна исключать их самопроизвольное вы</w:t>
              <w:softHyphen/>
              <w:t>паден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b/>
                <w:sz w:val="36"/>
                <w:szCs w:val="36"/>
              </w:rPr>
              <w:t>Продувку оборудования осуществлять в очках и респираторе. Продувка производится вне помещения, до постанов</w:t>
              <w:softHyphen/>
              <w:t>ки тепловоза на стойло. Нахождение вблизи продуваемого оборудования посторонних лиц не допускае</w:t>
              <w:softHyphen/>
              <w:t>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b/>
                <w:sz w:val="36"/>
                <w:szCs w:val="36"/>
              </w:rPr>
              <w:t>Любое включение рубильника аккумуляторной батареи во время ремонта согласовывается со всеми работника</w:t>
              <w:softHyphen/>
              <w:t>ми, находящимися на тепловозе, по завершению всех работ по аккумуляторной батарее. Перед включением ру</w:t>
              <w:softHyphen/>
              <w:t>бильника проверять наличие в контакторах Д изолирующих клиньев. Запрещается оставление рубильника во включённом положении после завершения проверки.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91430</wp:posOffset>
            </wp:positionH>
            <wp:positionV relativeFrom="paragraph">
              <wp:posOffset>147320</wp:posOffset>
            </wp:positionV>
            <wp:extent cx="13716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headerReference w:type="default" r:id="rId4"/>
      <w:headerReference w:type="first" r:id="rId5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0:09:00Z</dcterms:created>
  <dc:creator>Mалов Денис</dc:creator>
  <dc:description/>
  <dc:language>en-US</dc:language>
  <cp:lastModifiedBy>Шитов</cp:lastModifiedBy>
  <cp:lastPrinted>2003-05-19T15:37:00Z</cp:lastPrinted>
  <dcterms:modified xsi:type="dcterms:W3CDTF">2006-09-29T09:55:00Z</dcterms:modified>
  <cp:revision>21</cp:revision>
  <dc:subject/>
  <dc:title>DOC	</dc:title>
</cp:coreProperties>
</file>